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5649052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6377814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80557797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128018052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conversation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a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84893714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94363277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2T19:30:00Z</dcterms:modified>
  <cp:revision>5</cp:revision>
  <dc:subject/>
  <dc:title>Examen Oral de 8e Année</dc:title>
</cp:coreProperties>
</file>